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02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Dwie roboty budowlane polegające na remontach lub wznoszeniu ogrodzeń przy obiektach mieszkalnych, oświatowych lub użyteczności publicznej* (w tym przynajmniej jedną taką robotę budowlaną o wartości brutto min. 80 000,00 zł), wykonanych w okresie ostatnich pięciu lat przed upływem terminu składania ofert, a jeżeli okres prowadzenia działalności jest krótszy - w tym okresie.</w:t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10-01T10:51:00Z</dcterms:modified>
  <cp:revision>26</cp:revision>
  <dc:subject/>
  <dc:title/>
</cp:coreProperties>
</file>